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EPROM Programm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On The First Time Setup: (Run this setup once from the CD driv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:" to copy files to your system and to install the EEPROM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"IM3EE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in the "C:\IM3EEPR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ructions to program the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!!! Do not run IM3EEPR from the CD. Run "setup" from the CD.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Ezusb-0 does not detect the any "Anchor Devices", click on "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on "Open all devi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